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both"/>
        <w:rPr/>
      </w:pPr>
      <w:r>
        <w:rPr>
          <w:rFonts w:eastAsia="Calibri"/>
        </w:rPr>
        <w:t xml:space="preserve">   </w:t>
      </w:r>
      <w:r>
        <w:rPr/>
        <w:t xml:space="preserve">01.01 в 01-00 для жителей села проведена новогодняя  развлекательная программа «В кругу друзей». Всех собравшихся с наступившим новым годом пришли поздравить Дед Мороз, Снегурочка и символ 2017 нового года-петух. Гости праздника водили хороводы вокруг елки, рассказывали стихи Деду Морозу, разгадывали смешные загадки, участвовали в  конкурсах: «Я танцую как могу», «Новогоднее поздравление», «Песню угадаю», «Громко очень говорю и поздравить всех хочу», «Лепи меня, лепи». </w:t>
      </w:r>
    </w:p>
    <w:p>
      <w:pPr>
        <w:pStyle w:val="Style16"/>
        <w:ind w:left="1296" w:hanging="0"/>
        <w:jc w:val="both"/>
        <w:rPr/>
      </w:pPr>
      <w:r>
        <w:rPr/>
      </w:r>
    </w:p>
    <w:p>
      <w:pPr>
        <w:pStyle w:val="Style16"/>
        <w:ind w:left="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0385" cy="231013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40" w:hanging="0"/>
        <w:jc w:val="both"/>
        <w:rPr/>
      </w:pPr>
      <w:r>
        <w:rPr>
          <w:rFonts w:eastAsia="Calibri"/>
          <w:lang w:val="en-US" w:eastAsia="en-US"/>
        </w:rPr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3023235" cy="22733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Calibri"/>
        </w:rPr>
        <w:t xml:space="preserve">     </w:t>
      </w:r>
      <w:r>
        <w:rPr/>
        <w:t xml:space="preserve">03.01  на площади села для детей проведена викторина по сказкам «Сказочный денек». Ребята путешествовали по  сказкам,  вспоминали сказочных героев, любимые мультфильмы. 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971165" cy="22440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03.01 Проведена молодежная дискотека. 04.01 для детей на площади села проведена игра- соревнование  «Спорт любить- сильным и здоровым быть». Детей пришел поздравить Дед  Мороз,  Баба Яга, Мальвина и Клоун. Водили хороводы вокруг елки, соревновались в катании с ледяной горы, в  метании снежков, «шагомер», «снежинки, пушинки» и др. </w:t>
      </w:r>
    </w:p>
    <w:p>
      <w:pPr>
        <w:pStyle w:val="Normal"/>
        <w:jc w:val="center"/>
        <w:rPr/>
      </w:pPr>
      <w:r>
        <w:rPr>
          <w:rFonts w:eastAsia="Calibri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3942080" cy="295021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3884930" cy="291338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01. Проведена молодежная дискотека.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2945" cy="24320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Calibri"/>
        </w:rPr>
        <w:t xml:space="preserve">        </w:t>
      </w:r>
      <w:r>
        <w:rPr/>
        <w:t xml:space="preserve">06.01  Для жителей села проведена театрализованная программа «В ночь на Рождество». Всех гостей, собравшихся на  Рождественский сочельник, встречала Солоха и ряженные, которые исполняли колядки.  Они веселили собравшихся  веселыми шутками, забавами, прибаутками, играми и хитрыми загадками. Солоха поведала всем о том, что на святки принято гадать. Рассказала  о некоторых гаданиях, а гости поведали о своих гаданиях. В играх  и конкурсах участвовали две команды «Куринные ножки» и «Свиные ушки», а конце программы победила дружба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3245" cy="23431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3070225" cy="22987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</w:rPr>
        <w:t xml:space="preserve">     </w:t>
      </w:r>
      <w:r>
        <w:rPr/>
        <w:t>07.01  проведена молодёжная дискотека.</w:t>
      </w:r>
    </w:p>
    <w:p>
      <w:pPr>
        <w:pStyle w:val="Normal"/>
        <w:jc w:val="both"/>
        <w:rPr/>
      </w:pPr>
      <w:r>
        <w:rPr>
          <w:rFonts w:eastAsia="Calibri"/>
        </w:rPr>
        <w:t xml:space="preserve">    </w:t>
      </w:r>
      <w:r>
        <w:rPr/>
        <w:t xml:space="preserve">08.01 для детей на площади села проведена игра-соревнование «Ах мороз, мороз!». Ребята соревновались в  катании с горы, отгадывали зимние загадки, участвовали в эстафетах «Хоккеисты», «Перетягивание каната», «Самые меткие», «Переправа», «Заморозь». Водили хороводы вокруг елки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1955" cy="22002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3141345" cy="236156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drawing>
          <wp:inline distT="0" distB="0" distL="0" distR="0">
            <wp:extent cx="3023235" cy="2261235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     </w:t>
      </w:r>
      <w:r>
        <w:rPr/>
        <w:t xml:space="preserve">13.01 для жителей села проведена развлекательная программа «И снова Старый Новый год». Старый Новый год принято встречать, как можно веселее. Принято дарить  подарки, танцевать, делать сюрпризы. Дед Мороз и Снегурочка поздравили всех с наступившим Старым Новым  годом, водили хоровод вокруг елки. Провели гадание: «Пирог с Сюрпризом», «Гадание на геометрических фигурах», «Закидывание  валенка». Играли в различные игры: «Шуточное предсказание по знакам зодиака», «Новогоднее меню», «Перетягивание каната», «Знакомство с Дедами Морозами разных стран». </w:t>
      </w:r>
    </w:p>
    <w:p>
      <w:pPr>
        <w:pStyle w:val="Normal"/>
        <w:jc w:val="center"/>
        <w:rPr/>
      </w:pPr>
      <w:r>
        <w:rPr>
          <w:rFonts w:eastAsia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072130" cy="23037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185795" cy="238950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3527425" cy="263906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0:47:00Z</dcterms:created>
  <dc:creator>123</dc:creator>
  <dc:description/>
  <cp:keywords/>
  <dc:language>en-US</dc:language>
  <cp:lastModifiedBy>Буcина ТВ</cp:lastModifiedBy>
  <dcterms:modified xsi:type="dcterms:W3CDTF">2017-01-16T05:38:00Z</dcterms:modified>
  <cp:revision>14</cp:revision>
  <dc:subject/>
  <dc:title/>
</cp:coreProperties>
</file>